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3908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4242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5261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