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973117940"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52841253"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546113632"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