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219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atime=1298756055.45287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3.3006576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