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955370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03576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626682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52414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