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36370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145092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473518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63030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