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NOT_GREATE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. ~m &gt; n = m &lt;=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