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912258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157588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