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34322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51374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05673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77644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8564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030229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65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96625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3963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0102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004647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