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7650856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6238236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