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1894755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738953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6403188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0535889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