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11417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04256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778332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184414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27036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547989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27088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78756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89669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54048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20328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