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6481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14542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60675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8092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