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89852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61573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64085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65185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